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>ПРОТОКОЛ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ргкомитета по проведению публичных слушаний по проекту бюджета Курчанского сельского поселения Темрюкс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9 ноября 2019 года</w:t>
        <w:tab/>
        <w:tab/>
        <w:t xml:space="preserve">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оргкомитета 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барова Ирина Яковл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Курчанского сельского поселения 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Максим Алекс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ыга Елена Иван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алерий Алексе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лен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; эксперт  общего отдела 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аграрно-промышленного комплекс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овая Юлия Алексе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экономики, бюджета, финансов, налогов и распоряжению муниципальной собственностью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лова Светлана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а Наталья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на Михайл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финансового отдела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стка засед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ждение заключения о результатах публичных слушаний по вопросу «Рассмотрение бюджета Курчанского сельского поселения Темрюкского района на 2020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правление заключения о результатах публичных слушаний и отчета о работе оргкомитета по проведению публичных слушаний по вопросу «Рассмотрение бюджета Курчанского сельского поселения Темрюкского района на 2020 год» в Совет Курчанского сельского поселения Темрюк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б утверждении заключения о результатах публичных слушаний по вопросу «Рассмотрение бюджета Курчанского сельского поселения Темрюкского района на 2020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ступила Кандабарова И.Я., предложила утвердить заключение о результатах публичных слушаний по вопросу «Рассмотрение бюджета Курчанского сельского поселения Темрюкского района на 202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за - 9 человек, против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 направлении заключения о результатах публичных слушаний и отчета о работе оргкомитета по проведению публичных слушаний по вопросу «Рассмотрение бюджета Курчанского сельского поселения Темрюкского района на 2018 год» в Совет Курчанского сельского поселения Темрюкс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ступила Исмаилова И.Н., которая предложила направить заключение о результатах публичных слушаний и отчет о работе оргкомитета по проведению публичных слушаний по вопросу «Рассмотрение бюджета Курчанского сельского поселения Темрюкского района на 2018 год» в Совет Курчанского сельского поселения Темрюкского района для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за - 9 человек, против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И.Я. Кандаб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оргкомитета</w:t>
        <w:tab/>
        <w:t xml:space="preserve">                                                                    Н.А. Перепелиц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28:00Z</dcterms:created>
  <dc:creator>rumyantseva</dc:creator>
  <dc:description/>
  <cp:keywords/>
  <dc:language>en-US</dc:language>
  <cp:lastModifiedBy>1</cp:lastModifiedBy>
  <cp:lastPrinted>2016-11-29T14:45:00Z</cp:lastPrinted>
  <dcterms:modified xsi:type="dcterms:W3CDTF">2019-12-05T05:57:00Z</dcterms:modified>
  <cp:revision>3</cp:revision>
  <dc:subject/>
  <dc:title>АДМИНИСТРАЦИЯ ГОЛУБИЦКОГО СЕЛЬСКОГО ПОСЕЛЕНИЯ</dc:title>
</cp:coreProperties>
</file>